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Name:  </w:t>
        <w:tab/>
        <w:t>Tharaga Srithavan</w:t>
        <w:tab/>
        <w:tab/>
        <w:tab/>
        <w:tab/>
        <w:tab/>
        <w:t>Date:21-08-12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 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/>
        <w:t xml:space="preserve"> </w:t>
      </w:r>
      <w:r>
        <w:rPr/>
        <w:drawing>
          <wp:inline distT="0" distB="0" distL="0" distR="0">
            <wp:extent cx="5776595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:</w:t>
      </w:r>
      <w:r>
        <w:rPr/>
        <w:t xml:space="preserve"> </w:t>
      </w:r>
      <w:r>
        <w:rPr>
          <w:rFonts w:cs="Comic Sans MS" w:ascii="Comic Sans MS" w:hAnsi="Comic Sans MS"/>
          <w:b/>
        </w:rPr>
        <w:t>Sustainable Development Key Performance Indicators</w:t>
      </w:r>
    </w:p>
    <w:p>
      <w:pPr>
        <w:pStyle w:val="Normal"/>
        <w:rPr>
          <w:rFonts w:ascii="Comic Sans MS" w:hAnsi="Comic Sans MS" w:cs="Comic Sans MS"/>
          <w:b/>
          <w:b/>
        </w:rPr>
      </w:pPr>
      <w:hyperlink r:id="rId3">
        <w:r>
          <w:rPr>
            <w:rStyle w:val="InternetLink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lain why Sustainable Development needs integration into mainstream inves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novative planning and design </w:t>
      </w:r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</w:rPr>
          <w:t>http://www.greenit.net/solutions_enterprise.html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/>
      </w:pPr>
      <w:r>
        <w:rPr/>
        <w:drawing>
          <wp:inline distT="0" distB="0" distL="0" distR="0">
            <wp:extent cx="3494405" cy="257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reate a design for a simple LAN of 20 seats that embodies some of these IT innovations in providing computing and printing.</w:t>
      </w:r>
    </w:p>
    <w:p>
      <w:pPr>
        <w:pStyle w:val="Normal"/>
        <w:rPr>
          <w:b/>
          <w:b/>
        </w:rPr>
      </w:pPr>
      <w:r>
        <w:rPr>
          <w:b/>
        </w:rPr>
        <w:t>Hardw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351"/>
        <w:gridCol w:w="2339"/>
        <w:gridCol w:w="2223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RL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.g. browser open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$5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5 watts idl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 TP Link TL1024d GigaBi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dle 7 -8 watts (2 thin clients attached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SE32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9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 watts + 1watt for dongl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 Lexmark Z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le 8 -16 watt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 hp compact FP5315 x 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8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 Client x 20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Y2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 watts (each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watts (Server + 2 thin clients + 3 monitors+ printe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COST $0.86 per day 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(estimated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000 Watts (Server &amp; 20 thin clie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Performance Indica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72"/>
        <w:gridCol w:w="2268"/>
        <w:gridCol w:w="196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/p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eco-friendly’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isposa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erv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.045 x 24 x 365 x6.89560/10000 = 0.27182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 server used hence 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Generic server used hence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Switch 24 Por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8x24x365 x6.89560/10000=0.048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consumption automated based on length of power lead and cables connected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eference from tp-link.com/lk/products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hin Client x 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x8x262 x6.89560/10000=0.012908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otal = 0.25816 (for 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E WT3125SE  model = NO logo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Ultra thin client Y210 = NO log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10 ROHS = yes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WYSE WT3125SE  =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dem/rou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07x24x365 x6.89560/10000=0.04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etgear green logo refer to websit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p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rin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.016x24x365 x6.89560/10000= 0.096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Monito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8x8x262 x6.89560/10000=0.026015 (per monitor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Yes = EPA Energy Star symbol (on the box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: </w:t>
      </w:r>
      <w:hyperlink r:id="rId6">
        <w:r>
          <w:rPr>
            <w:rStyle w:val="InternetLink"/>
            <w:lang w:val="en-US" w:eastAsia="ar-SA" w:bidi="ar-SA"/>
          </w:rPr>
          <w:t>http://www.epa.gov/cleanenergy/energy-resources/refs.html</w:t>
        </w:r>
      </w:hyperlink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Design for a simple LAN of 20 seats meeting all 3 KPI (comparatively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0"/>
      <w:sz w:val="26"/>
      <w:szCs w:val="26"/>
      <w:lang w:val="en-AU"/>
    </w:rPr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pa.gov/cleanenergy/energy-resources/ref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01:00Z</dcterms:created>
  <dc:creator>Stan</dc:creator>
  <dc:description/>
  <dc:language>en-US</dc:language>
  <cp:lastModifiedBy>Compaq</cp:lastModifiedBy>
  <dcterms:modified xsi:type="dcterms:W3CDTF">2012-09-04T03:01:00Z</dcterms:modified>
  <cp:revision>2</cp:revision>
  <dc:subject/>
  <dc:title/>
</cp:coreProperties>
</file>